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delatabla"/>
        <w:spacing w:before="0" w:after="283"/>
        <w:jc w:val="center"/>
        <w:rPr>
          <w:rFonts w:ascii="Calibri" w:hAnsi="Calibri" w:cs="Calibri"/>
          <w:b/>
          <w:b/>
          <w:bCs/>
          <w:i/>
          <w:i/>
          <w:iCs/>
          <w:sz w:val="24"/>
          <w:szCs w:val="24"/>
        </w:rPr>
      </w:pPr>
      <w:r>
        <w:rPr>
          <w:rFonts w:cs="Calibri" w:ascii="Calibri" w:hAnsi="Calibri"/>
          <w:b/>
          <w:bCs/>
          <w:i/>
          <w:iCs/>
          <w:sz w:val="24"/>
          <w:szCs w:val="24"/>
        </w:rPr>
        <w:t>EL LLIBRE DE LES BÈSTIES</w:t>
      </w:r>
    </w:p>
    <w:p>
      <w:pPr>
        <w:pStyle w:val="Contenidodelatabla"/>
        <w:spacing w:before="0" w:after="283"/>
        <w:jc w:val="both"/>
        <w:rPr>
          <w:rFonts w:ascii="Calibri" w:hAnsi="Calibri" w:cs="Calibri"/>
          <w:sz w:val="24"/>
          <w:szCs w:val="24"/>
        </w:rPr>
      </w:pPr>
      <w:r>
        <w:rPr>
          <w:rFonts w:cs="Calibri" w:ascii="Calibri" w:hAnsi="Calibri"/>
          <w:sz w:val="24"/>
          <w:szCs w:val="24"/>
        </w:rPr>
        <w:t>El “Llibre de les bèsties” és la primera novel·la en prosa en llengua vulgar. Aquesta obra no és un llibre adreçat a infants, ni un tractat de zoologia, sinó un tractat sobre el bon govern, segons els principis de conversió autèntica de cristians i infidels. Així, l’obra explica com el monarca ha de guardar-se dels mals consells i els homes falsos, i dóna un exemple, com a narració, al servei del redreçament ètic i moral dels homes.</w:t>
      </w:r>
    </w:p>
    <w:p>
      <w:pPr>
        <w:pStyle w:val="Contenidodelatabla"/>
        <w:spacing w:before="0" w:after="283"/>
        <w:jc w:val="both"/>
        <w:rPr/>
      </w:pPr>
      <w:r>
        <w:rPr>
          <w:rStyle w:val="StrongEmphasis"/>
          <w:rFonts w:cs="Calibri" w:ascii="Calibri" w:hAnsi="Calibri"/>
          <w:sz w:val="24"/>
          <w:szCs w:val="24"/>
        </w:rPr>
        <w:t>Estructura.</w:t>
      </w:r>
      <w:r>
        <w:rPr>
          <w:rFonts w:cs="Calibri" w:ascii="Calibri" w:hAnsi="Calibri"/>
          <w:sz w:val="24"/>
          <w:szCs w:val="24"/>
        </w:rPr>
        <w:t xml:space="preserve"> L’estructura de l’obra, que té 7 capítols, té alhora una història central i unes històries paral·leles. Aquestes són més reduïdes i donen suport a la central. Són els anomenats </w:t>
      </w:r>
      <w:r>
        <w:rPr>
          <w:rFonts w:cs="Calibri" w:ascii="Calibri" w:hAnsi="Calibri"/>
          <w:i/>
          <w:iCs/>
          <w:sz w:val="24"/>
          <w:szCs w:val="24"/>
        </w:rPr>
        <w:t>eiximpli</w:t>
      </w:r>
      <w:r>
        <w:rPr>
          <w:rFonts w:cs="Calibri" w:ascii="Calibri" w:hAnsi="Calibri"/>
          <w:sz w:val="24"/>
          <w:szCs w:val="24"/>
        </w:rPr>
        <w:t xml:space="preserve">,(“exemples”) que provenen de la predicació sacerdotal, i tenen una clara intenció didàctica. Per això se’ns presenten a través d'un diàleg. </w:t>
      </w:r>
    </w:p>
    <w:p>
      <w:pPr>
        <w:pStyle w:val="Contenidodelatabla"/>
        <w:spacing w:before="0" w:after="283"/>
        <w:jc w:val="both"/>
        <w:rPr/>
      </w:pPr>
      <w:r>
        <w:rPr>
          <w:rStyle w:val="StrongEmphasis"/>
          <w:rFonts w:cs="Calibri" w:ascii="Calibri" w:hAnsi="Calibri"/>
          <w:sz w:val="24"/>
          <w:szCs w:val="24"/>
        </w:rPr>
        <w:t>Gènere i recursos.</w:t>
      </w:r>
      <w:r>
        <w:rPr>
          <w:rFonts w:cs="Calibri" w:ascii="Calibri" w:hAnsi="Calibri"/>
          <w:sz w:val="24"/>
          <w:szCs w:val="24"/>
        </w:rPr>
        <w:t xml:space="preserve"> El “Llibre de les bèsties” adopta la forma d'apòleg o faula, i alhora hi té inserits, com a instrument complementari, els eiximpli, que tenen com a protagonistes humans o animals. Les faules, com a recull d'històries protagonitzades per animals, tenen el seu origen a Grècia. Aquestes faules i l’ús d’animals com a element literari va ser molt popular en l'època medieval, perquè unia la fantasia i la màgia amb la realitat, i foren la base d’un gènere, el bestiari, relats breus moralitzadors, a través de la identificació de cada animal amb uns valors concrets, virtuts o defectes. Aquest sistema de representació va ser aprofitat per l'Església i posteriorment també serví per als tractats de ciències naturals. Podem citar, en aquest sentit, els bestiaris catalans del s. XV. El seu èxit es devia a causa de l’analfabetisme illetrat i les facilitats que oferien l'oralitat (associada als eiximpli) i les fonts d’informació visual (la il·lustració amb animals) És comprensible, doncs, que la literatura i la cultura escrita també en fessin ús. Cal recordar els murals de les esglésies i els castells.</w:t>
      </w:r>
    </w:p>
    <w:p>
      <w:pPr>
        <w:pStyle w:val="Contenidodelatabla"/>
        <w:spacing w:before="0" w:after="283"/>
        <w:jc w:val="both"/>
        <w:rPr/>
      </w:pPr>
      <w:r>
        <w:rPr>
          <w:rStyle w:val="StrongEmphasis"/>
          <w:rFonts w:cs="Calibri" w:ascii="Calibri" w:hAnsi="Calibri"/>
          <w:sz w:val="24"/>
          <w:szCs w:val="24"/>
        </w:rPr>
        <w:t>Els personatges.</w:t>
      </w:r>
      <w:r>
        <w:rPr>
          <w:rFonts w:cs="Calibri" w:ascii="Calibri" w:hAnsi="Calibri"/>
          <w:sz w:val="24"/>
          <w:szCs w:val="24"/>
        </w:rPr>
        <w:t xml:space="preserve"> Els animals, com a representació de les virtuts i els defectes humans es divideixen en dos grups: els que mengen carn i els que mengen herba. Els primers simbolitzen la noblesa, mentre que els segons, en aquesta reproducció dels estaments medievals, els podem aparellar amb els vassalls.</w:t>
      </w:r>
    </w:p>
    <w:p>
      <w:pPr>
        <w:pStyle w:val="Contenidodelatabla"/>
        <w:spacing w:before="0" w:after="283"/>
        <w:jc w:val="left"/>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ocells &gt; presència del cant en l'escenari de trobades amoroses, a l'alba</w:t>
        <w:br/>
        <w:t>• rossinyol &gt; amant</w:t>
        <w:br/>
        <w:t>• gall &gt; triomf de la llum</w:t>
        <w:br/>
        <w:t>• cavall &gt; figura que envolta i estilitza l'heroi</w:t>
        <w:br/>
        <w:t>• lleó &gt; fortalesa, poder</w:t>
        <w:br/>
        <w:t>• gos &gt; fidelitat</w:t>
        <w:br/>
        <w:t>• serp &gt; mal, astúcia</w:t>
        <w:br/>
        <w:t>• guineu &gt; traïció i engany</w:t>
        <w:br/>
        <w:t>• corb &gt; vanitat</w:t>
      </w:r>
    </w:p>
    <w:p>
      <w:pPr>
        <w:pStyle w:val="Contenidodelatabla"/>
        <w:spacing w:before="0" w:after="283"/>
        <w:jc w:val="both"/>
        <w:rPr/>
      </w:pPr>
      <w:r>
        <w:rPr>
          <w:rStyle w:val="StrongEmphasis"/>
          <w:rFonts w:cs="Calibri" w:ascii="Calibri" w:hAnsi="Calibri"/>
          <w:sz w:val="24"/>
          <w:szCs w:val="24"/>
        </w:rPr>
        <w:t>Contingut argumental.</w:t>
      </w:r>
      <w:r>
        <w:rPr>
          <w:rFonts w:cs="Calibri" w:ascii="Calibri" w:hAnsi="Calibri"/>
          <w:sz w:val="24"/>
          <w:szCs w:val="24"/>
        </w:rPr>
        <w:t xml:space="preserve"> L’argument és lineal. Comença amb el dilema de l’elecció d'un governant (el lleó), però fruit de l'ambició d’un dels animals, la guineu, es genera el conflicte. Aquests personatge elabora una estratègia de traïció vers el rei, que al final és descobert i que li comporta la mort.</w:t>
      </w:r>
    </w:p>
    <w:p>
      <w:pPr>
        <w:pStyle w:val="Contenidodelatabla"/>
        <w:spacing w:before="0" w:after="283"/>
        <w:jc w:val="both"/>
        <w:rPr/>
      </w:pPr>
      <w:r>
        <w:rPr>
          <w:rStyle w:val="StrongEmphasis"/>
          <w:rFonts w:cs="Calibri" w:ascii="Calibri" w:hAnsi="Calibri"/>
          <w:sz w:val="24"/>
          <w:szCs w:val="24"/>
        </w:rPr>
        <w:t>Contingut temàtic.</w:t>
      </w:r>
      <w:r>
        <w:rPr>
          <w:rFonts w:cs="Calibri" w:ascii="Calibri" w:hAnsi="Calibri"/>
          <w:sz w:val="24"/>
          <w:szCs w:val="24"/>
        </w:rPr>
        <w:t xml:space="preserve"> La trama narrativa avança enmig d’intrigues, mesquineses i ambicions de caire polític en el context d’una contraposició d'interessos a la cort del rei. És un retaule de l'ambició política d'uns animals que al·ludeixen a l'home i que justifica l’ordre de la societat feudal. Llull crítica la societat del seu temps per no adoptar el programa ideal de l'Església, segons manifesta a </w:t>
      </w:r>
      <w:r>
        <w:rPr>
          <w:rFonts w:cs="Calibri" w:ascii="Calibri" w:hAnsi="Calibri"/>
          <w:i/>
          <w:iCs/>
          <w:sz w:val="24"/>
          <w:szCs w:val="24"/>
        </w:rPr>
        <w:t>Llibre d'Ordre de Cavalleria</w:t>
      </w:r>
      <w:r>
        <w:rPr>
          <w:rFonts w:cs="Calibri" w:ascii="Calibri" w:hAnsi="Calibri"/>
          <w:sz w:val="24"/>
          <w:szCs w:val="24"/>
        </w:rPr>
        <w:t xml:space="preserve"> (fidelitat al senyor/rei, immobilisme històric, providecialisme, hegemonia de la noblesa). El rei exemplar és aquell que, fruit del providencialisme, exerceix el poder absolut sobre els homes amb la legitimació de Déu i que sap envoltar-se de consellers que l'ajudin a governar i que es desempallegui els corruptes que només actuen en profit personal. Així, segons Llull, els reis han de rebutjar els joglars i els bufons i, en canvi, han de lloar Déu i seguir els principis cristians. </w:t>
      </w:r>
    </w:p>
    <w:p>
      <w:pPr>
        <w:pStyle w:val="Contenidodelatabla"/>
        <w:spacing w:before="0" w:after="283"/>
        <w:jc w:val="both"/>
        <w:rPr>
          <w:rFonts w:ascii="Calibri" w:hAnsi="Calibri" w:cs="Calibri"/>
          <w:sz w:val="24"/>
          <w:szCs w:val="24"/>
        </w:rPr>
      </w:pPr>
      <w:r>
        <w:rPr>
          <w:rFonts w:cs="Calibri" w:ascii="Calibri" w:hAnsi="Calibri"/>
          <w:sz w:val="24"/>
          <w:szCs w:val="24"/>
        </w:rPr>
        <w:t xml:space="preserve">En el capítol V, però, és manifesta la veritable intencionalitat de l’obra, ja que la crítica als homes, per part dels animals, fet sense antecedents, implica una voluntat de reforma de la societat humana sota la doctrina lul·liana. S’hi denuncia, per exemple la prostitució, la corrupció dels funcionaris i es culpa els joglars. </w:t>
      </w:r>
    </w:p>
    <w:p>
      <w:pPr>
        <w:pStyle w:val="Contenidodelatabla"/>
        <w:spacing w:before="0" w:after="283"/>
        <w:jc w:val="both"/>
        <w:rPr>
          <w:rFonts w:ascii="Calibri" w:hAnsi="Calibri" w:cs="Calibri"/>
          <w:sz w:val="24"/>
          <w:szCs w:val="24"/>
        </w:rPr>
      </w:pPr>
      <w:r>
        <w:rPr>
          <w:rFonts w:cs="Calibri" w:ascii="Calibri" w:hAnsi="Calibri"/>
          <w:sz w:val="24"/>
          <w:szCs w:val="24"/>
        </w:rPr>
        <w:t>Les preocupacions morals, doncs, que es manifesten en l’obra són humanes, no pròpies d’animals (aquests només en són una representació).</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s-E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8:22:16Z</dcterms:created>
  <dc:creator>Celia Vega Granero</dc:creator>
  <dc:description/>
  <dc:language>en-US</dc:language>
  <cp:lastModifiedBy/>
  <cp:revision>0</cp:revision>
  <dc:subject/>
  <dc:title/>
</cp:coreProperties>
</file>